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cciomed – diccionario médico-biológico, histórico y etimológico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dicciomed.eusal.es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io de Publicaciones de la  Universidad de Salaman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cionario en linea de términos medicales con información etimológica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o gratuito al diccionario, lista de libros y materiales que se pueden comprar por internet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de materiales, revistas y libros estructurada por la Universidad de Salamanca con el propósito de compartir información científica y especializada con todos los interesados. Diccionario medical úti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bros estructurados por orden alfabético, en el diccionario se puede buscar la palabra teclándola, cosa que es mucho más cómoda que buscar la palabra en una lista y luego pinchar en ella para ver la definición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ferentes áreas: filología, medicina, derecho, literatura, etc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/>
              <w:t>Diccionario medical muy rico (6766 palabras el 21 de noviembre de 2011) y utilísimo que ofrece tanto definición, como información etimológica. Cada entrada puede contener, aparte de la información etimo</w:t>
            </w:r>
            <w:r>
              <w:rPr>
                <w:lang w:val="es-ES"/>
              </w:rPr>
              <w:t xml:space="preserve">lógica, un comentario sobre el descubrimiento de la enfermedad/virus/síntoma, etc., cómo se manifiesta y también enlaces hacia documentación reciente e histórica del respectivo términ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reliana Soldan</w:t>
      </w:r>
    </w:p>
    <w:p>
      <w:pPr>
        <w:pStyle w:val="Normal"/>
        <w:rPr/>
      </w:pPr>
      <w:r>
        <w:rPr/>
        <w:drawing>
          <wp:inline distT="0" distB="0" distL="0" distR="0">
            <wp:extent cx="381000" cy="28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ciomed.eusal.es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2:49:00Z</dcterms:created>
  <dc:creator>liviu</dc:creator>
  <dc:description/>
  <cp:keywords/>
  <dc:language>en-US</dc:language>
  <cp:lastModifiedBy>Aureliana</cp:lastModifiedBy>
  <dcterms:modified xsi:type="dcterms:W3CDTF">2011-12-04T11:38:00Z</dcterms:modified>
  <cp:revision>6</cp:revision>
  <dc:subject/>
  <dc:title>Plantilla evaluación recursos traductores</dc:title>
</cp:coreProperties>
</file>